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vanish/>
          <w:color w:val="000000"/>
          <w:sz w:val="20"/>
          <w:szCs w:val="20"/>
        </w:rPr>
        <w:t>от «12» декабря 2024 № 57-599</w:t>
      </w:r>
    </w:p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</w:t>
            </w:r>
          </w:p>
          <w:p>
            <w:pPr>
              <w:pStyle w:val="Normal"/>
              <w:spacing w:lineRule="auto" w:line="240" w:before="0" w:after="0"/>
              <w:ind w:firstLine="4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группам видов расходов классификации расходов бюджета</w:t>
            </w:r>
          </w:p>
        </w:tc>
      </w:tr>
      <w:tr>
        <w:trPr/>
        <w:tc>
          <w:tcPr>
            <w:tcW w:w="15421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</w:tr>
    </w:tbl>
    <w:tbl>
      <w:tblPr>
        <w:tblW w:w="4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7"/>
      </w:tblGrid>
      <w:tr>
        <w:trPr/>
        <w:tc>
          <w:tcPr>
            <w:tcW w:w="4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</w:tbl>
    <w:tbl>
      <w:tblPr>
        <w:tblW w:w="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</w:tblGrid>
      <w:tr>
        <w:trPr/>
        <w:tc>
          <w:tcPr>
            <w:tcW w:w="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</w:tr>
    </w:tbl>
    <w:tbl>
      <w:tblPr>
        <w:tblW w:w="1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</w:tblGrid>
      <w:tr>
        <w:trPr/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</w:tr>
    </w:tbl>
    <w:tbl>
      <w:tblPr>
        <w:tblW w:w="21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</w:tblGrid>
      <w:tr>
        <w:trPr/>
        <w:tc>
          <w:tcPr>
            <w:tcW w:w="2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</w:tr>
    </w:tbl>
    <w:tbl>
      <w:tblPr>
        <w:tblW w:w="1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</w:tblGrid>
      <w:tr>
        <w:trPr/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ов</w:t>
            </w:r>
          </w:p>
        </w:tc>
      </w:tr>
    </w:tbl>
    <w:tbl>
      <w:tblPr>
        <w:tblW w:w="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</w:tblGrid>
      <w:tr>
        <w:trPr/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</w:tbl>
    <w:tbl>
      <w:tblPr>
        <w:tblW w:w="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</w:tblGrid>
      <w:tr>
        <w:trPr/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tbl>
      <w:tblPr>
        <w:tblW w:w="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</w:tblGrid>
      <w:tr>
        <w:trPr/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</w:tr>
    </w:tbl>
    <w:tbl>
      <w:tblPr>
        <w:tblW w:w="4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7"/>
      </w:tblGrid>
      <w:tr>
        <w:trPr>
          <w:trHeight w:val="159" w:hRule="atLeast"/>
        </w:trPr>
        <w:tc>
          <w:tcPr>
            <w:tcW w:w="4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tbl>
      <w:tblPr>
        <w:tblW w:w="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</w:tblGrid>
      <w:tr>
        <w:trPr/>
        <w:tc>
          <w:tcPr>
            <w:tcW w:w="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tbl>
      <w:tblPr>
        <w:tblW w:w="1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</w:tblGrid>
      <w:tr>
        <w:trPr/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tbl>
      <w:tblPr>
        <w:tblW w:w="21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</w:tblGrid>
      <w:tr>
        <w:trPr/>
        <w:tc>
          <w:tcPr>
            <w:tcW w:w="2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tbl>
      <w:tblPr>
        <w:tblW w:w="1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</w:tblGrid>
      <w:tr>
        <w:trPr/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</w:tbl>
    <w:tbl>
      <w:tblPr>
        <w:tblW w:w="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</w:tblGrid>
      <w:tr>
        <w:trPr/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</w:tbl>
    <w:tbl>
      <w:tblPr>
        <w:tblW w:w="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</w:tblGrid>
      <w:tr>
        <w:trPr/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</w:tbl>
    <w:tbl>
      <w:tblPr>
        <w:tblW w:w="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</w:tblGrid>
      <w:tr>
        <w:trPr/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tbl>
      <w:tblPr>
        <w:tblW w:w="15421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57"/>
        <w:gridCol w:w="1133"/>
        <w:gridCol w:w="1417"/>
        <w:gridCol w:w="1778"/>
        <w:gridCol w:w="993"/>
        <w:gridCol w:w="1984"/>
        <w:gridCol w:w="1843"/>
        <w:gridCol w:w="2016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 923 49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 026 458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 659 718,6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590 67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 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 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 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410 63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410 63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79 77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41 454,9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23 113,1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95 01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41 454,9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23 113,1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4 75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 248 61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 291 960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34 82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34 82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34 82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4 82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4 82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3 513 78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3 513 78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3 513 78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364 28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291 960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925 27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291 960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0 32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8 6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 566 50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 416 957,8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953 636,2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 030 30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 030 30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 865 89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65 89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891 639,9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62 12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47 228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891 639,9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3 92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81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8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164 40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64 40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64 40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536 19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536 19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64 93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5 823,4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4 07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5 823,4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1 86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323 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323 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323 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23 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23 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 334 82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 896 074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 978 550,4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376 92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376 92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6 6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 6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 6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 490 26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90 26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14 08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6 18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592 90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995 780,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442 245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592 90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995 780,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442 245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592 90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995 780,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442 245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15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838,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91,7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5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38,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91,7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14 34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99 30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4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40 72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96 3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09 12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72 68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62 501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63 882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4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5 5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11 399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43 952,8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77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1 101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 929,6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3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372 07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248 701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601 873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7 15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7 154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7 154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24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245,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245,5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775 41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74 39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 16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52 16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20 742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81 572,0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7 51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40 612,8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77 25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3 432 46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781 716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 347 756,5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797 65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849 49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899 791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5 6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 456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7 754,8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5 6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 456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7 754,8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 044 50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44 50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44 50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44 50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44 50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805 90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238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8 214 61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 217 484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 354 380,3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37 404 31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9 217 484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0 354 380,3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6 961 98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8 775 160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9 912 056,3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4 278 47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8 475 160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9 912 056,3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 111 0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7 99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7 995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 111 0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7 99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7 995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87 06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87 06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660 83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764 477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23 37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265 977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67 46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69 49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99 065,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19 005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69 49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99 065,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19 005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83 5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9Д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83 5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9Д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83 5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0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9Д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9Д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1 625 69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 407 738,9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 086 184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212 19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212 19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310 79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79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79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90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3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3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607 77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607 77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607 77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53 12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53 12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08 045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9 76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 28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576 72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576 72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 068 508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68 508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27 83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67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ов территориального планирования, градостроительного зонирования, документации по планировке территории, 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508 21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08 21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80 70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1 32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 685 86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124 453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846 546,5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075 36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 723 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 723 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03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льное обследование строительных конструкций жилых домов, лабораторные исследования грунтов под жилыми дом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3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3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аварийного жилищного фон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90 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стоимости изымаемого недвижимого имущества в целях реализации мероприятий по переселению граждан из аварийного жилищного фо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90 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90 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1 048 70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306 776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10 23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9 071 72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306 776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510 23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9 071 72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306 776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510 23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3 588 46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213 976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417 43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00 28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17 43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00 28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17 43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388 17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388 17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483 25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3 25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3 25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1 63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22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22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53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53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создания комфортной городской среды – Победителями Всероссийского конкур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95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95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1 4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1 4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6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6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 663 71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 772 009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3 055 42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6 734 046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3 055 42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6 734 046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8 64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64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64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3 376 77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 584 57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400 315,5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06 247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91 502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14 14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91 502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 10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529 76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498 695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51 000,3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38 66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7 535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72 880,3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12 97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0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78 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8 12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8 12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40 77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8 74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39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8 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8 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2 509 38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88 573 911,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8 726 573,9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674 677 14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74 677 14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74 677 14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65 153 64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94 514 9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6 080 539,7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59 64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59 64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8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492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43 718 67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59 364 3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30 795 147,6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43 038 46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9 364 3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30 795 147,6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80 647 06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96 972 9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30 795 147,6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00 679 36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22 036 1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855 858 347,6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 406 06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700 9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523 147,6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7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8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 381 06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674 888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496 029,6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3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98 9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98 9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3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98 9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98 9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96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936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936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4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9 9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9 9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4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9 9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9 9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0 20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0 20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0 20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20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20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4 455 17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 406 523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9 396 820,1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 855 90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 855 90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 605 90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7 967 605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 487 567,2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739 62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739 62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 599 27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 599 27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 599 27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599 27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599 27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8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60 52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 030 97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 543 574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 670 046,2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6 276 05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397 574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 524 046,2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75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75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5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5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6 523 65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7 441 214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1 567 686,2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 429 51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183 739,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4 162 993,1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35 29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15 00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 29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8 19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9 852,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21 446,5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7 38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3 339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2 272,7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81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13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73,7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86 02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662 977,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41 400,3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15 48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418 650,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235 396,8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62 03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4 326,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6 003,4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507 31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0 476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809 075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1 81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1 81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45 5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68,2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145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8 386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86 81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96 998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95 617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72 15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8 933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95 510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6 52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97 59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6 863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5 62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1 335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8 647,5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6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8 06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107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3 1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6 26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8 107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9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9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9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8 9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8 9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92 85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826 916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 338 348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 276 59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 821 012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 576 408,8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5 664 72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8 821 012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576 408,8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5 664 72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8 821 012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576 408,8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864 27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3 956 187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997 723,3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864 27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956 187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97 723,3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864 27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956 187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97 723,38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826 45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813 53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826 45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813 53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826 45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813 53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0 41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0 41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8 22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5 006,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9 207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19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76,7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91,8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63 22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3 22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43 48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87 684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1 191,4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3 6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9 341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 632,8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1 8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1 8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1 8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 8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 8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 816 26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005 903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 761 939,7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600 85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600 85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720 85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94 03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94 643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9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26 81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53 765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31 915,6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89 78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42 443,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916 141,0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 03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321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774,6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10 40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10 40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10 40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 40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 40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888 94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931 595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620 772,17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 05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 509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 509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46 5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 1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 15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 158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4 3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4 342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4 342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47 862,4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9 398,8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8 463,6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89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89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9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9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9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9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9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9 3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и предоставлению жилищных сертифика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838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60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60 5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838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60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60 5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824 52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9 05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9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 727 573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 984 154,21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 192 77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 342 719,3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 192 77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 342 719,3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 192 77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 342 719,3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38 0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08 473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76 812,0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8 0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8 473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6 812,0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8 0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8 473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6 812,04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 779 49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779 49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779 49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775 24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портивных площадок для игры в мини-футб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6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3 66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6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3 66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1 57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1 57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 523 28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3 523 28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3 523 28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523 28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523 28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523 28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011 51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196 51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196 51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196 51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7 17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84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3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9 33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1 123,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19 263,1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10 82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39 002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0 563,1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9 15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 241,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665,9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5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7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34,1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 664 531,33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71 008 11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07 270 147,7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01 827 251,6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5:00Z</dcterms:created>
  <dc:creator/>
  <dc:description/>
  <cp:keywords/>
  <dc:language>en-US</dc:language>
  <cp:lastModifiedBy/>
  <dcterms:modified xsi:type="dcterms:W3CDTF">2024-12-13T09:05:00Z</dcterms:modified>
  <cp:revision>1</cp:revision>
  <dc:subject/>
  <dc:title/>
</cp:coreProperties>
</file>